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15290</wp:posOffset>
            </wp:positionV>
            <wp:extent cx="558165" cy="640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биновского муниципального района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дцать первая сессия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02.2026                                                                                                 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ица Новощербин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autoSpaceDE w:val="false"/>
        <w:spacing w:lineRule="auto" w:line="240" w:before="0" w:after="0"/>
        <w:ind w:left="851" w:right="8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щербиновского сельского поселения Щербиновского муниципального района Краснодарского края  по состоянию на 01 января 2026 год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Новощербиновского сельского поселения Щербиновс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т 27 апреля 2023 г. № 3 (с изменениями от 17 июля 2023 г.  № 5, от 01 августа 2024 года)</w:t>
      </w:r>
      <w:r>
        <w:rPr>
          <w:rFonts w:cs="Times New Roman" w:ascii="Times New Roman" w:hAnsi="Times New Roman"/>
          <w:sz w:val="28"/>
          <w:szCs w:val="28"/>
        </w:rPr>
        <w:t>, Уставом Новощербиновского сельского поселения Щербиновского района, Совет Новощербиновского сельского поселения Щербиновского района р е ш и 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ого имущества Новощербиновского сельского поселения Щербиновского муниципального района Краснодарского края по состоянию на 01 января 2026 года (прилагает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 возложить на председателя постоянной комиссии по бюджету и экономическому развитию (Кир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 Разместить настоящее постановление на официальном сайте администрации Новощербиновского сельского поселения Щербиновского муниципального района Краснодар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фициально опубликовать настоящее постановление в периодическом печатном издании «Информационный бюллетень администрации Новощербиновского сельского поселения Щербиновского муниципального района Краснодарского кра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на следующий день после 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8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ого муниципальн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Н.Кукс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щербинов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муниципального    района Краснодарского кр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Мищенко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7:46:00Z</dcterms:created>
  <dc:creator>10</dc:creator>
  <dc:description/>
  <cp:keywords/>
  <dc:language>en-US</dc:language>
  <cp:lastModifiedBy>Администрация</cp:lastModifiedBy>
  <cp:lastPrinted>2026-02-18T12:08:00Z</cp:lastPrinted>
  <dcterms:modified xsi:type="dcterms:W3CDTF">2026-02-20T11:16:00Z</dcterms:modified>
  <cp:revision>6</cp:revision>
  <dc:subject/>
  <dc:title/>
</cp:coreProperties>
</file>